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11.2009  № 1359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/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7е по улице Николаева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решения арбитражного суда Смоленской области от 06.08.2009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индивидуальному предпринимателю Рачковскому Алексею Сергеевичу арендуемое нежилое помещение площадью 458,5 кв.м (помещения № 1-9, 12-35) в доме № 47е по улице Николаев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Рачковским А.С.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нятия настоящего постановления направить индивидуальному предпринимателю Рачковскому А.С.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4"/>
    </w:rPr>
  </w:style>
  <w:style w:type="character" w:styleId="2">
    <w:name w:val="Основной текст 2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9:00Z</dcterms:created>
  <dc:creator>Алексеенкова</dc:creator>
  <dc:description/>
  <cp:keywords/>
  <dc:language>en-US</dc:language>
  <cp:lastModifiedBy>Изотова Виктория Валерьевна</cp:lastModifiedBy>
  <cp:lastPrinted>2009-09-18T11:09:00Z</cp:lastPrinted>
  <dcterms:modified xsi:type="dcterms:W3CDTF">2009-11-27T14:49:00Z</dcterms:modified>
  <cp:revision>2</cp:revision>
  <dc:subject/>
  <dc:title/>
</cp:coreProperties>
</file>